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sz w:val="96"/>
          <w:szCs w:val="96"/>
          <w:u w:val="single"/>
        </w:rPr>
        <w:t>“</w:t>
      </w:r>
      <w:r>
        <w:rPr>
          <w:rFonts w:cs="Bookman Old Style" w:ascii="Bookman Old Style" w:hAnsi="Bookman Old Style"/>
          <w:sz w:val="96"/>
          <w:szCs w:val="96"/>
          <w:u w:val="single"/>
        </w:rPr>
        <w:t>А  Л  Т     К о”  АД</w:t>
      </w:r>
      <w:r>
        <w:rPr>
          <w:rFonts w:cs="Arial" w:ascii="Arial" w:hAnsi="Arial"/>
          <w:sz w:val="28"/>
          <w:szCs w:val="28"/>
          <w:u w:val="single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ОБЯСНИТЕЛНА ЗАПИС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ЪМ ЗАЯВЛЕНИЕ ЗА ПРЕФЕРЕНЦИАЛНА ЦЕНА НА ЕЛЕКТРИЧЕСКА ЕНЕРГИЯ ОТ КОГЕНЕРАЦИОННА ИНСТАЛАЦИЯ НА „АЛТ КО” АД, ЗА РЕГУЛАТОРНИЯ  ПЕРИОД</w:t>
      </w:r>
    </w:p>
    <w:p>
      <w:pPr>
        <w:pStyle w:val="Normal"/>
        <w:jc w:val="center"/>
        <w:rPr/>
      </w:pPr>
      <w:r>
        <w:rPr/>
        <w:t>от  01.07.2016 г. до 30.06.2017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УВОД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ата обяснителна записка е приложение към всички документи изискани с писмо № Е-14-00-9/17.03.2016 г. на КЕВР. Закъснението на представяне на исканите документи с 5 дни се дължи на по-късното предаване на одиторския доклад, респективно одитирания ГСО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. ОТЧЕТНИ ДАННИ ЗА 2015 г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В отчета за разходите амортизациите са в размер на 289 хил.лв., която стойност е получена както следв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В наше писмо № 47/21.03.2014 г. прието в КЕВР с  вх. № Е-14-58-3/24.03.2014 г. е подробно описана </w:t>
      </w:r>
      <w:r>
        <w:rPr>
          <w:rFonts w:cs="Arial" w:ascii="Arial" w:hAnsi="Arial"/>
          <w:u w:val="single"/>
        </w:rPr>
        <w:t>методиката за разпределяне на активите в регулирана и нерегулирана дейности.</w:t>
      </w:r>
      <w:r>
        <w:rPr>
          <w:rFonts w:cs="Arial" w:ascii="Arial" w:hAnsi="Arial"/>
        </w:rPr>
        <w:t xml:space="preserve"> Към същото писмо са </w:t>
      </w:r>
      <w:r>
        <w:rPr>
          <w:rFonts w:cs="Arial" w:ascii="Arial" w:hAnsi="Arial"/>
          <w:u w:val="single"/>
        </w:rPr>
        <w:t>приложени инвентарни книги и счетоводни справки,</w:t>
      </w:r>
      <w:r>
        <w:rPr>
          <w:rFonts w:cs="Arial" w:ascii="Arial" w:hAnsi="Arial"/>
        </w:rPr>
        <w:t xml:space="preserve"> от които е видно, че към 31.12.2013 г. отчетната стойност на активите за регулирана дейност възлиза на 3 950 627 л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В периода между 31.12.2013 г. и 31.12.2015 г. в резултат на движение на активите (отписани и записани) и след прилагане правилата за разпределяне в регулирана и нерегулирана дейност, от четната стойност на активите в регулирана дейност към 31.12.2015 г. е 3 950 286 л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. Към упоменатите по-горе активи е приложена амортизационна норма за полезен живот 25 год. за сгради, 15 год. за машини и съоръжения и 10 год. за транспортни средств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Работната заплата е в размер на 232 хил.лв., което е увеличение с 15 хил.лв. спрямо планираното, дължащо се на повишаване заплатите на персонала в регулираната дейност с около 7%, свързано с две поредни повишавания на минималната работна заплата и допълнителна натовареност в резултат на ежедневна отчетност свързана с прогнозиране на свободния пазар на електроенергия и новите правила за търговия с природен газ. Тук следва да се има предвид, че поради спиране работата на оранжерия Кресна за около 5 месеца през втората половина на 2015 г., част от персонала е бил в неплатен отпуск през това време т.е., ако това не е било така, то работната заплата щеше да възлезе на около 255 хил.л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Разходите за ремонт са намалени поради намалената работа на ко-генератора през втората половина на 2015 г., тъй като основната ремонтна дейност е свързана с договор с Филтър ООД, който договор е представен на КЕВР в предходния регулаторен период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Регулаторната база на активите е разработена като е записана отчетната им  стойност и амортизацията им от датата на въвеждане в експлоатация до 31.12.2015 г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В отчета за разходите са включени платени емисии парникови газове произтичащи от частта гориво изразходвано за ко-генерационната инсталация. Частта от горивото изразходвано за ко-генерационната инсталация е 58,29% от общото гориво използвано от Дружеството, а останалото е гориво за котли.  Това се налага поради липсата на безплатни емисии в Дружеството. Приложени са документи доказващи закупуването на емисиите и цената им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Оборотния капитал в отчета за 2015 г. е определен на база 1/8 от признатите годишни разход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7. Към 31.12.2015 г. Дружеството няма привлечен капита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ІІ. ОТЧЕТНИ ДАННИ ЗА ПЕРИОДА 01.07.2015 г. – 30.06.2016 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 отчетните данни за разходите в този период  са отразени разходи за ремонт в размер  на 126 хил.лв., съответстващи на договора с Филтър ООД, както и извършените аварийни ремонти от същата фирм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 отчета са включени и закупените емисии парникови газове описани по-горе, доколкото те се отнасят за 2015 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ІІІ. ПРОГНОЗЕН ПЕРИОД 01.07.2016 г. – 30.06.2017 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Разходите за ремонт съответстват на договора за текущо поддържане упоменат по-горе, а разходите за заплати са увеличени поради факта, че през този регулаторен период няма прекъсване на работата на оранжерия Кресна и персонала който е бил в неплатен отпуск ще бъде на рабо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В разходите са включени такива за емисии парникови газове като причините за това са изложени по-гор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Разходите, пряко свързани с регулираната дейност са завишени с 3 хил.лв. в перото материали за текущо поддържане, тъй като в този регулаторен период идва ред за подмяна на уплътнителите китове на всички помпи в помпените възл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Разходите за работна заплата са такива, каквито биха били ако през 2015 г. не се бе наложило 5 месечно спиране работата на оранжерия Кресн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ИЗПЪЛНИТЕЛЕН ДИРЕКТОР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 xml:space="preserve">(Пламен Сапунджиев)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28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3:13:00Z</dcterms:created>
  <dc:creator>user</dc:creator>
  <dc:description/>
  <cp:keywords/>
  <dc:language>en-US</dc:language>
  <cp:lastModifiedBy>Plamen Sapundzhiev</cp:lastModifiedBy>
  <cp:lastPrinted>2016-04-04T15:10:00Z</cp:lastPrinted>
  <dcterms:modified xsi:type="dcterms:W3CDTF">2016-04-04T12:11:00Z</dcterms:modified>
  <cp:revision>20</cp:revision>
  <dc:subject/>
  <dc:title>                                             ОБОСНОВКА</dc:title>
</cp:coreProperties>
</file>